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400"/>
        <w:gridCol w:w="4840"/>
      </w:tblGrid>
      <w:tr>
        <w:trPr>
          <w:trHeight w:val="270" w:hRule="atLeast"/>
        </w:trPr>
        <w:tc>
          <w:tcPr>
            <w:tcW w:w="1366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URTH GRADE</w:t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tizenship</w:t>
            </w:r>
            <w:r>
              <w:rPr>
                <w:b/>
                <w:bCs/>
                <w:sz w:val="20"/>
                <w:szCs w:val="20"/>
              </w:rPr>
              <w:br/>
              <w:t>Big Idea- Citizens participate in Government</w:t>
              <w:br/>
              <w:br/>
              <w:t>What is citizenship?      What are the Rights and Responsibilities of Citizenship?     How are we citizens of the world?</w:t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lobal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vic</w:t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nomic</w:t>
            </w:r>
          </w:p>
        </w:tc>
      </w:tr>
      <w:tr>
        <w:trPr>
          <w:trHeight w:val="255" w:hRule="atLeast"/>
        </w:trPr>
        <w:tc>
          <w:tcPr>
            <w:tcW w:w="136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cusing Questions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are governments around the world organized differently?(C4.4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is state government organized?(C4.5, C4.6)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are states economically interdependent?(D4.6)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es the U.S. government interact with other countries?(C4.4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 the three levels of government interact?(C4.4)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 individuals impact the economy?(D4.6)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can people participate in government?(C4.4)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at is opportunity cost?(D4.2)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are rights and responsibilities practiced?(C4.5, C4.6)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6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eas for content</w:t>
            </w:r>
          </w:p>
        </w:tc>
      </w:tr>
      <w:tr>
        <w:trPr>
          <w:trHeight w:val="76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eadership is obtained through many forms government: dictatorship, republic, representative democracy, aristocracy (king/queen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hree levels of government: local, state, federal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economics is the production, distribution and consumption of wealth 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wer can be used and abused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overnment has three branches: judicial, legislative and executive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ocal goods and services as part of the global economy in Wisconsin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untries work to support each other during times of disaster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each branch is run by different people and has specific responsibilities 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mports and exports between regions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mmigration and emigration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hree branches of government provides a system of checks and balance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tates allocate limited resources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function of representative democracy 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tates engage in commerce and trade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jority rules/minority right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states share human and natural resources that can have economic and environmental impacts 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istorical relevance of the Declaration of Independence and The Bill of Right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dividuals can contribute to people in need near and far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impact of  U.S. treaties and compacts on Wisconsin Tribes, Tribal Sovernity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businesses depend on workers with specialized skills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igratory workforce can impact local economies</w:t>
            </w:r>
          </w:p>
        </w:tc>
      </w:tr>
      <w:tr>
        <w:trPr>
          <w:trHeight w:val="27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opportunity cost</w:t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ople</w:t>
            </w:r>
            <w:r>
              <w:rPr>
                <w:b/>
                <w:bCs/>
                <w:sz w:val="20"/>
                <w:szCs w:val="20"/>
              </w:rPr>
              <w:br/>
              <w:t>Big Idea- Diversity of States and Regions</w:t>
              <w:br/>
              <w:br/>
              <w:t>Who am I?     How is who I am shaped by where I live?      How does history shape who I am?</w:t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lobal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vic</w:t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nomic</w:t>
            </w:r>
          </w:p>
        </w:tc>
      </w:tr>
      <w:tr>
        <w:trPr>
          <w:trHeight w:val="270" w:hRule="atLeast"/>
        </w:trPr>
        <w:tc>
          <w:tcPr>
            <w:tcW w:w="13660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cusing Questions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es the state and region I live in affect who I am?(A4.4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y is it important to analyze solutions to social problems?(C4.6)</w:t>
            </w:r>
          </w:p>
        </w:tc>
        <w:tc>
          <w:tcPr>
            <w:tcW w:w="48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have industry &amp; resources affected development of the state and region? (A4.9, D4.6)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at cultures and groups live within states and regions?(A4.5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y is there value in understanding our past?(B4.4, B4.5)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es population density affect the people and resources of a region?(A4.6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 people view the world?(E4.9)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6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eas for content</w:t>
            </w:r>
          </w:p>
        </w:tc>
      </w:tr>
      <w:tr>
        <w:trPr>
          <w:trHeight w:val="76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mmigrant impact cities and states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mportant historical events can be examined through primary source documents; such as biographies, letters, photograph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mpact of industrial development on resources in urban and rural areas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pulation density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iscrimination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businesses, jobs and resources vary by region and change over time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ustoms and traditions may be passed on from one generation to the next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eople of the past and present have experienced discrimination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arly Wisconsin settlers had specific jobs and skills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xamination of the past through primary and secondary sources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eople can hold different viewpoints on the same issue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ushes and pulls that have affected the movement of people throughout the state and country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mplications of  making and breaking  tribal treatie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mportant events and famous people in Wisconsin and U.S. history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s</w:t>
            </w:r>
            <w:r>
              <w:rPr>
                <w:b/>
                <w:bCs/>
                <w:sz w:val="20"/>
                <w:szCs w:val="20"/>
              </w:rPr>
              <w:br/>
              <w:t>Big Idea- Regions</w:t>
              <w:br/>
              <w:br/>
              <w:t>What is your place in the world?     What makes a place special?     How do places change?</w:t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lobal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vic</w:t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nomic</w:t>
            </w:r>
          </w:p>
        </w:tc>
      </w:tr>
      <w:tr>
        <w:trPr>
          <w:trHeight w:val="255" w:hRule="atLeast"/>
        </w:trPr>
        <w:tc>
          <w:tcPr>
            <w:tcW w:w="136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cusing Questions: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at defines a region?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 people in regions work together to solve problems?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 landforms and resources impact or shape a geographic location?</w:t>
            </w:r>
          </w:p>
        </w:tc>
      </w:tr>
      <w:tr>
        <w:trPr>
          <w:trHeight w:val="76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 we define where we live and work?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have changes in communication and transportation impacted the awareness and knowledge of our world?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 economic factors affect the settlement of the land?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 individual contributions and innovations impact a region?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6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eas for content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geographic features, landforms and waterways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ocial problems can be solved when people work together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gional resources affect land use, population and trade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eography can define a region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ethods of communication change over time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tural barriers (mountains, waterways, deserts) affected when and how places were settled</w:t>
            </w:r>
          </w:p>
        </w:tc>
      </w:tr>
      <w:tr>
        <w:trPr>
          <w:trHeight w:val="76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tural and human made boundaries determine borders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nowledge of people and ideas expanded with increased communication and travel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nvironmental (famine, drought, flood, infestations) and economic (unemployment, resource depletion, war) factors cause people to move from place to place</w:t>
            </w:r>
          </w:p>
        </w:tc>
      </w:tr>
      <w:tr>
        <w:trPr>
          <w:trHeight w:val="76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your hemisphere, continent, country, region, state, county and city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ovations and individual contributions have impacted places (explorers, inventors, political activists, etc.)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urces</w:t>
            </w:r>
            <w:r>
              <w:rPr>
                <w:b/>
                <w:bCs/>
                <w:sz w:val="20"/>
                <w:szCs w:val="20"/>
                <w:vertAlign w:val="superscript"/>
              </w:rPr>
              <w:br/>
              <w:t>Big Idea- Regional Resources</w:t>
              <w:br/>
              <w:br/>
              <w:t>What makes up my environment?     How does where you live affect how you live?     How does what I do affect my environment?</w:t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660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3660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lobal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vic</w:t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nomic</w:t>
            </w:r>
          </w:p>
        </w:tc>
      </w:tr>
      <w:tr>
        <w:trPr>
          <w:trHeight w:val="255" w:hRule="atLeast"/>
        </w:trPr>
        <w:tc>
          <w:tcPr>
            <w:tcW w:w="13660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cusing Questions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at defines a region?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and why do regions cooperate and compete?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 the regional resources determine the goods produced and services provided?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es a region contribute to the global economy?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es the use and management of available natural resources affect people in their area?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at role does supply and demand play in making economic decisions?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ow does scientific and technological knowledge changed the use of resources?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at skills do people need in a region and how does this change over time?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hat role does the banking industry play in the development of a region?</w:t>
            </w:r>
          </w:p>
        </w:tc>
      </w:tr>
      <w:tr>
        <w:trPr>
          <w:trHeight w:val="255" w:hRule="atLeast"/>
        </w:trPr>
        <w:tc>
          <w:tcPr>
            <w:tcW w:w="1366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eas for content</w:t>
            </w:r>
          </w:p>
        </w:tc>
      </w:tr>
      <w:tr>
        <w:trPr>
          <w:trHeight w:val="76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egions can be defined based on resources and how they are used (agricultural, mineral, fuel, land, water, etc.)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egions are interdependent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conomies may change (ex. from an agricultural economy to an industrial economy)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oducts, businesses and industry vary by region and may change over time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overnment makes decisions about resources that impact the regions growth and development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eographic features and natural resources of a region impact its development as a trade center</w:t>
            </w:r>
          </w:p>
        </w:tc>
      </w:tr>
      <w:tr>
        <w:trPr>
          <w:trHeight w:val="76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egional resources and products that are used on a global scale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egional resources, businesses and industries require the development of specific job skills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rowth, development or decline of a region occurs because of its resources (example growth of port cities and westward expansion)</w:t>
            </w:r>
          </w:p>
        </w:tc>
      </w:tr>
      <w:tr>
        <w:trPr>
          <w:trHeight w:val="1020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emand for specific job skills in a region may change (examples:  technology replaces people, companies move to new location, resources are depleted)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benefits of banking to individuals, businesses and government.</w:t>
            </w:r>
          </w:p>
        </w:tc>
      </w:tr>
      <w:tr>
        <w:trPr>
          <w:trHeight w:val="25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esources needed to create and maintain businesses</w:t>
            </w:r>
          </w:p>
        </w:tc>
      </w:tr>
      <w:tr>
        <w:trPr>
          <w:trHeight w:val="525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 the economy affect communities regions and how people liv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:\CLT\RATWAY\Foundations\Final documents\Elementary PK-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6:51:00Z</dcterms:created>
  <dc:creator>Beth E. Ratway</dc:creator>
  <dc:description/>
  <cp:keywords/>
  <dc:language>en-US</dc:language>
  <cp:lastModifiedBy>CESA5</cp:lastModifiedBy>
  <dcterms:modified xsi:type="dcterms:W3CDTF">2008-10-23T16:51:00Z</dcterms:modified>
  <cp:revision>2</cp:revision>
  <dc:subject/>
  <dc:title>Kindergarten</dc:title>
</cp:coreProperties>
</file>